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8547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 xml:space="preserve">                                                </w:t>
      </w:r>
      <w:r>
        <w:rPr>
          <w:b/>
          <w:sz w:val="48"/>
          <w:szCs w:val="48"/>
        </w:rPr>
        <w:drawing>
          <wp:inline distT="0" distB="0" distL="0" distR="0">
            <wp:extent cx="799465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CELLULAR RESPIRATION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 xml:space="preserve">WEBQUEST         </w:t>
        <w:tab/>
        <w:tab/>
        <w:tab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OBJECTIVE:  I will be able to describe the function of, state the site and chemical equation for cellular respiration, and distinguish between two types of cellular respiration by completing a WebQues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As you work through the WebQuest, click on the links to find answers to the question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:  Function and Equation for Respi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Click on the following three links and write a definition for cellular respiration in your own words.</w:t>
      </w:r>
    </w:p>
    <w:p>
      <w:pPr>
        <w:pStyle w:val="Normal"/>
        <w:rPr>
          <w:sz w:val="28"/>
          <w:szCs w:val="28"/>
        </w:rPr>
      </w:pPr>
      <w:hyperlink r:id="rId4" w:tgtFrame="_blank">
        <w:r>
          <w:rPr>
            <w:rStyle w:val="InternetLink"/>
            <w:sz w:val="28"/>
            <w:szCs w:val="28"/>
          </w:rPr>
          <w:t>Miller and Levine Biology Book</w:t>
        </w:r>
      </w:hyperlink>
    </w:p>
    <w:p>
      <w:pPr>
        <w:pStyle w:val="Normal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Biology Coach PH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 living things carry on the process of cellular respir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Write the chemical equation for cellular respiration identifying the reactants and products.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Equation for Cellular Respiration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84137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60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How does the equation for cellular respiration compare with the equation for photosynthesis?</w:t>
      </w:r>
    </w:p>
    <w:p>
      <w:pPr>
        <w:pStyle w:val="Normal"/>
        <w:rPr/>
      </w:pPr>
      <w:r>
        <w:rPr>
          <w:color w:val="339966"/>
          <w:sz w:val="28"/>
          <w:szCs w:val="28"/>
          <w:highlight w:val="yellow"/>
        </w:rPr>
        <w:t>Photosynthesis:</w:t>
      </w:r>
      <w:r>
        <w:rPr>
          <w:sz w:val="28"/>
          <w:szCs w:val="28"/>
        </w:rPr>
        <w:t xml:space="preserve">    Reactants</w:t>
        <w:tab/>
        <w:tab/>
        <w:tab/>
        <w:tab/>
        <w:t>Products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935</wp:posOffset>
                </wp:positionH>
                <wp:positionV relativeFrom="paragraph">
                  <wp:posOffset>78105</wp:posOffset>
                </wp:positionV>
                <wp:extent cx="675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6.15pt" to="272.2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Light Energy (sun)  +  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               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+   6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at is ATP?  Why is it an important product of cellular respiration?</w:t>
      </w:r>
    </w:p>
    <w:p>
      <w:pPr>
        <w:pStyle w:val="Normal"/>
        <w:rPr>
          <w:sz w:val="28"/>
          <w:szCs w:val="28"/>
        </w:rPr>
      </w:pPr>
      <w:hyperlink r:id="rId9" w:tgtFrame="_blank">
        <w:r>
          <w:rPr>
            <w:rStyle w:val="InternetLink"/>
            <w:sz w:val="28"/>
            <w:szCs w:val="28"/>
          </w:rPr>
          <w:t>ATP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Using the same link you used in Question 5, write the chemical equation for the breakdown of ATP.  Does the reaction release energy (exergonic/exothermic) or absorb energy (endergonic/endothermic)?  Support your answ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Using the same link you used for Question 5, write the chemical equation for the synthesis of ATP.  Does the reaction release energy (exergonic/exothermic) or absorb energy (endergonic/endothermic)?  Support your answ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Part II:  Main Site of Cellular Respiration</w:t>
      </w:r>
    </w:p>
    <w:p>
      <w:pPr>
        <w:pStyle w:val="Normal"/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Respiration organell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What is the main site of cellular respiration in the cell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Make a sketch of the respiration organelle and label the part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 What energy molecules are produced in this respiration organelle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I:  Aerobic and Anaerobic are Two Types of Cellular Respiration</w:t>
      </w:r>
    </w:p>
    <w:p>
      <w:pPr>
        <w:pStyle w:val="Normal"/>
        <w:rPr>
          <w:sz w:val="28"/>
          <w:szCs w:val="28"/>
        </w:rPr>
      </w:pPr>
      <w:hyperlink r:id="rId11" w:tgtFrame="_blank">
        <w:r>
          <w:rPr>
            <w:rStyle w:val="InternetLink"/>
            <w:sz w:val="28"/>
            <w:szCs w:val="28"/>
          </w:rPr>
          <w:t>Aerobic and Anaerobic</w:t>
        </w:r>
      </w:hyperlink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What is the difference between aerobic and anaerobic cellular respira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oll down to Anaerobic Respiratio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hat is lactic acid fermentation?  Where does it occur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48995" cy="1018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What does a build up of lactic acid caus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 What is alcoholic fermentation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In what industry is alcoholic fermentation importa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Which produces the larger amount of energy – aerobic or anaerobic respiration?  Support your answer with information from the reading. 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 Write a summary of cellular respiration.  In your response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the function of cellular respir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dentify the site of cellular respir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pare aerobic and anaerobic forms of cellular respira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illerandlevine.com/chapter/9/index.html" TargetMode="External"/><Relationship Id="rId5" Type="http://schemas.openxmlformats.org/officeDocument/2006/relationships/hyperlink" Target="http://phschool.com/science/biology_place/biocoach/cellresp/intro.html" TargetMode="External"/><Relationship Id="rId6" Type="http://schemas.openxmlformats.org/officeDocument/2006/relationships/hyperlink" Target="http://faculty.clintoncc.suny.edu/faculty/Michael.Gregory/files/Bio 101/Bio 101 Laboratory/Cellular Respiration/cellular respiration1.ht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gif"/><Relationship Id="rId9" Type="http://schemas.openxmlformats.org/officeDocument/2006/relationships/hyperlink" Target="http://users.rcn.com/jkimball.ma.ultranet/BiologyPages/A/ATP.html" TargetMode="External"/><Relationship Id="rId10" Type="http://schemas.openxmlformats.org/officeDocument/2006/relationships/hyperlink" Target="http://projects.edtech.sandi.net/miramesa/Organelles/mito.html" TargetMode="External"/><Relationship Id="rId11" Type="http://schemas.openxmlformats.org/officeDocument/2006/relationships/hyperlink" Target="http://galenet.galegroup.com/servlet/SciRC?locID=bcps&amp;bi=SU&amp;bt=Respiration&amp;c=3&amp;t=1&amp;ste=21&amp;docNum=CV2641700005&amp;st=b&amp;tc=31&amp;tf=0" TargetMode="External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51:00Z</dcterms:created>
  <dc:creator>Nick and Elaine</dc:creator>
  <dc:description/>
  <cp:keywords/>
  <dc:language>en-US</dc:language>
  <cp:lastModifiedBy>Administrator</cp:lastModifiedBy>
  <cp:lastPrinted>2007-06-26T09:28:00Z</cp:lastPrinted>
  <dcterms:modified xsi:type="dcterms:W3CDTF">2011-01-03T13:51:00Z</dcterms:modified>
  <cp:revision>2</cp:revision>
  <dc:subject/>
  <dc:title>RESPIRATION WEB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